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(number) Se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)      Goto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P       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       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O       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S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U        Save selecti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C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X      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D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V   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Z      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A       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G        Position cursor (Go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H        Position cursor at fi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J        Position cursor at fil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K        Position cursor at selecti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L        Position cursor at selecti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,U           Move cursor to nearest all-channel zero-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,O           Move cursor to nearest any-channel zero-cro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Q        Selection star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W        Selection end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,=          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Zoom to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Zo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  Scroll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      Play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          Play from cursor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Pla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,J           Move cursor (and playback) 1/8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,L           Move cursor on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arrow    Move cursor (and playback) half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Play first 3 seconds of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     Play last 3 seconds of selec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