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81473123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9101856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095522952"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60127267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