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0754493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5060933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9025422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6910896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