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0862619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0742836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74098107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64563944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