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055338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623947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64739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153162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