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589072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883259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017370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30448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93402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882865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06480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326109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