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6751917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0191263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065819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7968684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4972211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60352411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756559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8395651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428275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2254261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9626394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5868028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2037539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6983599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8324878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757153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0623843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7700392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5767490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358483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2635425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9803313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6170403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1646512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0454829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629543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595528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6087945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534641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169211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4186721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5315387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5924844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3846052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563220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615395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292933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621602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957097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585879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470493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3445475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