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4854752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178852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8121683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2856959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5652836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5899351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5509815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4268874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9927178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4777943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9748034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0984723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