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2268247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5519182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8732938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76146725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7872588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1698267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3536034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353587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2773270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8341713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6247359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7707024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811844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2052899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1773068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7987379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8033886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7591507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9335168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7843682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3230319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057639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9367202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8189913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7451819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5749623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