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815232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8152323"/>
      <w:bookmarkStart w:id="1" w:name="__Fieldmark__0_242815232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2815232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28152323"/>
      <w:bookmarkStart w:id="3" w:name="__Fieldmark__1_242815232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