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7046461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7364245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9818052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250279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2841480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2002723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1382745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6984792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5521803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7045433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7966141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757331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6026551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3513473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4275995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0163150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6692820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7292357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8147670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6657685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5745832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1197185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2464677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8132711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3831927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2079068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