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5939874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7779940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0271529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3279535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4805178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3522470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0377979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9794541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2285124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5918099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3764928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4993312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3057508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3539971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2283022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5237167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5098690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7283903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869035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4446414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5648085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5661334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9195046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9389034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0137838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4506224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3789767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4464776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8121149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4856131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872660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6700633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267041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877837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43875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9358304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5341878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3999583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6482796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7016628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5043372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897579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