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476535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4765359"/>
      <w:bookmarkStart w:id="1" w:name="__Fieldmark__0_230476535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30476535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304765359"/>
      <w:bookmarkStart w:id="3" w:name="__Fieldmark__1_230476535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