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971539327"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177273920"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1045660955"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1201630721"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797256123"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101399762"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866840952"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1793969064"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1327833454"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1061464986"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422416929"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504577111"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