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6805800"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770577"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09816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