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350087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69461876"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