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30894774"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039298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