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63448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74532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31903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55985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53019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50802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12460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89088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93845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83060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88950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41590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28854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67054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53245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99459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04618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77297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43504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49367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78091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17231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40149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72255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10739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00832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42266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00238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68111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23952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16377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89764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05295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26500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04795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75944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59652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92804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62850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