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505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553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2841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669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