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9433111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9508567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9622771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8152133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