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24562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42301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47727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