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78016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51467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18794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88271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1827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4129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26880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