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01527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6314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1203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41375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11312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68135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