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6015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32935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34725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5860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55325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18636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67193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63164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3174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7214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58988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73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4678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63344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0576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98652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92728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91522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63051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29791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65941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01823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99962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63579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76896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