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3374607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7541273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7240675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8427622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0441464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