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65682966"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688423947"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789375156"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431750324"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947733421"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086499624"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403563819"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467617291"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226468914"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923388351"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553949035"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465903679"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232456709"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325819139"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004809464"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891500091"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555863585"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452734492"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622425799"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858503474"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152038606"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499672125"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