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96605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08760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78788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53438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5018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72326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