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812687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968555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020260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7662639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3408228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