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31372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3772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48030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71971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643911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17332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96551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