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51453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76829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55005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64934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7040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0199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21688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08511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35123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97435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68878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04543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07603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74268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5396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02224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05213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52893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49035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46369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08138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29765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7724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74989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99286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