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6632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26723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703276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28826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39939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48988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26849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88267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34258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65236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86411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33496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728180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04836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995144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58576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54321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50026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90588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03735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723503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232367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