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02688983"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129013392"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777631804"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016117144"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399677734"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879797288"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