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316607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03077285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