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365964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167955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