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5927402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2530043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