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27866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37255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56613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