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svg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C++ sources, but it also supports other pop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C, Objective-C, C#, PHP, Java, Python,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can generate an on-line documentation browser (in HTML) and/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reference manual (in \LaTeX)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cumen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support for generating output in RTF (MS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\ref extract_all "configure" doxygen to extract the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documented source files. This is very useful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way in large 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ygen can also visualize the relations between the vario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Mac OS X and Linux, but is set-up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As a result, it runs on most other Unix flav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discu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s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tarting tells you how to generate your fir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grouping shows how to group th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ables shows how to inser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utolink shows how to put links to file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aq gives answers to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wizard_usage shows how to use the \c doxywiz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nfig shows how to fine-tune doxyg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mmands shows an overview of the special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mojisup shows an introduction how emoji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copy; 1997-201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oxygen@gmail.com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ne. I'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results.html"&gt;some nice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projects.html"&gt;list of projec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ther projects, let &lt;a href="mailto:doxygen@gmail.com?subject=New%20project%20using%20Doxygen"&gt;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is successfully used by large number of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projects already, there is always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doxygen borrowed some code of an old version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rewritten practically all code since then, DOC++ h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yourcreativesolutions.nl"&gt;Your Creative Solu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band &lt;a href="http://www.porcupinetree.com/"&gt;Porcupine Tree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