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.  TERMC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uses  fairly  standard  termcap fields for most th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ed the cursor shape names but other than that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u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1  Required numeric fiel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#:   number of columns on the screen (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#: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2  Required string fiel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e=: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=:   home the cursor &amp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:   move the cursor to a given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=: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3  Boolean fiel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m:    auto margins - wrap when a char is written to the last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t:    physical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4  Optional string fiel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:   insert a blank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l=:   delete a r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: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=: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c=:   inser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m=:   star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c=: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r=:   scroll reverse (insert a row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b=: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=:   terminal initialization string, to start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=:   terminal termination, to e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s=:   en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=:   dis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5  Optional strings received from the keyboar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=:   sequence sent by the &lt;down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l=:   sequence sent by the &lt;lef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r=:   sequence sent by the &lt;righ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:   sequence sent by the &lt;up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P=:   sequence sent by the &lt;PgU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N=:   sequence sent by the &lt;PgD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termcap  didn't  have  any  names  for  the 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, &lt;Home&gt;,  and  &lt;End&gt;  keys.    Although the capabil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 table  above  are  the  most  common,  they  are  -1no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al.  SCO Xenix uses :PU=:PD=:HM=:EN=: for those key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our arrow keys happen to be part of a 3x3 keypa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non-arrow keys may be named :K1=: through :K5=:, so an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may be described using those names instead.  Elvis c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6  Optional fields that describe character attribut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: :se=:     start/end standout mode (We don't care about :sg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s=: :ue=:     start/end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: :me=:     start/end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s=: :ae=:     start/end alternate character set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g#:           visible gap left by :us=:ue=:md=:me=:as=:ae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7  Optional fields that affect the cursor's shap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:cQ=: string is used by elvis immediately before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the effects of the other cursor shape strings.   If  :cQ=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given, then all other cursor shape strings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: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X=:   cursor shape used for reading EX command -- stead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V=:   cursor shape used for reading VI commands -- stead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=:   cursor shape used during VI input mode -- blinking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=:   cursor shape used during VI replace mode -- blink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pabilities above aren't given, then Elv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llowing values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e=:   normal cursor, used as :cQ=:cX=:cI=:cR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s=:   gaudy cursor, used as :cV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0.8  An examp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termcap entry I use on my Minix-ST system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s in it have nothing to do with Elvis.  Some can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system; I have modified my kernel's screen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|minix|minixst|ans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=\E[0~:co#80:li#25:bs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m=\E[%i%d;%dH:up=\E[A:do=^J:nd=\E[C:sr=\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d=\E[J:ce=\E[K:cl=\E[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=\E[L:dl=\E[M:ic=\E[@:dc=\E[P:im=:ei=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o=\E[7m:se=\E[m:us=\E[4m:u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d=\E[1m:me=\E[m:as=\E[1;3m:a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A:kd=\E[B:kr=\E[C:kl=\E[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1=\E[1~:k2=\E[2~:k3=\E[3~:k4=\E[4~:k5=\E[5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6=\E[6~:k7=\E[17~:k8=\E[18~:k9=\E[19~:k0=\E[20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36~:kQ=\E[32~:kH=\E[28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GV=3:GH=D:G1=?:G2=Z:G3=@:G4=Y:GC=E:GL=4:GR=C:GU=A:GD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Q=\E[k:cX=\E[2;0k:cV=\E[16;0k:cI=\E[k:cR=\E[16;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