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t`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BS_CONV c} maps abstractions of the form {`\x. t`} t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t) = (\x.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`\x. t`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`\x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CONV c tm} fails if {tm} is not an abstrac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\x. t`} but the conversion {c} fails when applied to the term {t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has assumptions in which the abstracted variable {x}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ed by {ABS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S_CONV SYM_CONV `\x. 1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1 = x) = (\x. x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S_CONV, 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