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rts can optionally make use of the tiles (pictures for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found in this directory.  They are distributed in a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utines to help in converting them to a system's prefer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ing them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16x16 tiles were provided by Warwick Allison.  The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currently in glHack are from NetHack 3.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x32 and 48x64 tilesets contain tiles from many different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he ones in Slash'EM (in the win/share director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tiles in glHack come from the "mi" set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number of different people under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suhiro Itakura who also holds the copyright on these t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st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suhiro Itak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uko Nu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YD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'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su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32x32 tiles came from the "alg" set, which we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egroHack, written by Kelly Youngblood.  The artist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lly Young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Pl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of the 32x32 tiles are from the "aw" set which w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Andrew Wal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32x32 tiles were created by me (Andrew Apted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web, buckled boots, eucalytpus leaf, and six new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t the end, and smoothing out some of the enlarged 16x16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ly traps and sokoban &amp; gehenom walls) to make them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files have the extension ".txt".  They start with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(255, 255,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ach tile has an entr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le 292 (comment identifying 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AGHPAAAAAC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FGDEMLOC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haracters consist of uppercase letters, lower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its.  Tile sets which require more than 62 colors can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lor keys (with additional `_' and `$' characters)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096 colors.  All keys in any one file must b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with two character color keys, the initial keys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_', allowing them to be differen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pe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 files have the extension ".tsp" (Tile SPec), and define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formation for each tile.  The tiles must match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the 2D tileset files.  Each entry, if fully specified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le 292 (comment identifying 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= foobar.m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n  = fooba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=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=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= ABX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words except "model" and "skin" can be left out an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a group of letters.  The current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Rotates slowly.  Used for gems an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Floor-less (a background floor should not be drawn)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wn staircase, pits, and solid walls (where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h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Monsters/objects allowed.  When the midground (e.g. a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lid wall) overlaps the foreground (monster or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code normally draws only the foreground.  The `M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by midgrounds to allow the foreground to be drawn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the "doorway"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