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ONCE_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ONCE_ASM_REWRITE_TAC : ((term -&gt; bool) -&gt; thm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once including built-in rewrites and some of it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se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a predicate applied to the assumptions.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with the assumptions for which the predicate returns 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ist of theorems, and the tautologies stored in {basic_rewrites}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term of the goal once, without applying rewrites recursively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voids the divergence which can result from the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ASM_REWRITE_TAC}. For more information on rewriting tactic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REWRITE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when rewriting with a subset of assum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, allowing control of the number of rewriting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TAC, FILTER_ASM_REWRITE_TAC, FILTER_PURE_ASM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ONCE_ASM_REWRITE_TAC, GEN_REWRITE_TAC, ONCE_ASM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DEPTH_CONV, PURE_ASM_REWRITE_TAC, PURE_ONCE_ASM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REWRITE_TAC, REWRIT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