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PLIT_NBWORD_0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= n ==&gt; (WSPLIT m(NBWORD n 0) = NBWORD(n - m)0,NBWORD 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