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SUB_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a &lt;= b ==&gt; (a - 1) &lt;= (b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