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S : (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. Abbreviation for {continue_se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continued using the function {CS}. It takes a step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, and performs the next step of the search. The step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 given as argument is a final step. The function may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. Since the user may supply his/her own side-cond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arch, an exhaustive list of possible fail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find_theorems, FT, show_step, run_search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