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ALLPOS_LEMMA4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~r0 &lt; y ==&gt; (!x. y &lt; (real_of_hrea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