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70961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26188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14431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446917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