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62143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94746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