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2682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904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890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618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