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75907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86039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81708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41667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