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719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015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344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4904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