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8941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47234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95862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