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435513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355993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