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466794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272319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172033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4770978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744795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7544955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270534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649806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372955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7896523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73650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