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subgoals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the remaining subgoals of the current defaul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Displays all the remaining subgoals (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 of the prooftree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set of proof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tac, cancel_tac, current_goal, current_proof, move_to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goal, remove_proof, show all_proofs, show_all_subgoals, show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he_tacti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