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ON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ONE_CONV : (string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 specified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ONE_CONV `lj`} when applied to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j ... lr. t1 /\ ... /\ ti /\ eq /\ t(i+1) /\ ... /\ 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j ... lr. t1 /\ ... /\ ti /\ eq /\ t(i+1)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1 ... l(j-1) l(j+1) ... lr. t1 /\ ... /\ ti /\ t(i+1)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q} has the form {"!y1 ... ym. lj x1 ... xn = b"} and {lj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free in the {ti}'s or in {b}. The conversion works if {eq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that is if {lj} is not free in any of the conjunct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{lj} appears free in more than one of the conjuncts. Each of {m},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the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j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 conjuncts or if the equation for {lj} is recur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fails if the specified line is not one of th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ONE_CONV `l2` "?l2 l1. (!(x:num). l1 x = F) /\ (!x. l2 x = ~(l1 x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 l1. (!x. l1 x = F) /\ (!x. l2 x = ~l1 x)) = (?l1. !x. l1 x 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UNE_ONE_CONV `l1` "?l2 l1. (!(x:num). l1 x = F) /\ (!x. l2 x = ~(l1 x))"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PRUNE_ON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, PRUNE_SOME_CONV, PRUN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