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605319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579809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720523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567077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