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14202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10565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65986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7383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