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8382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4942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994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