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17418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9548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0477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1524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