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PHA_CONV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n abstraction or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`\x. t`}, as well as other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b (\x. t)`} such as quantifiers and other binders. (Note that whether {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or parses as a binder is irrelevant, though this is usual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.) The call {GEN_ALPHA_CONV `y` `\x. t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t)  = (\y. t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{GEN_ALPHA_CONV `y` `b (\x. t)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 (\x. t)  = b (\y. t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`y` tm} fails if {y} is not a variable, or if {tm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forms {`\x. t`} or {`b (\x. t)`}, or if the types o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differ, or if {y} is already free in the bod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, 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