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st_Axi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. ?! fn. (fn[] = x) /\ (!h t. fn(CONS h t) = f(fn t)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