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orem_msg_l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eorem_msg_lfn : (string list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given theorem from a given theory, with an autoloa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hy} is an ancestor theory, and {th} one of its theorems, the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m_msg_lfn [`thy`;`th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print a messag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m th autoloaded from theory `thy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cancel any autoloading action associated with the name {t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en return that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hy} is not an ancestor theory, or if {th} is not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orem_msg_lfn [`num`; `INV_SUC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NV_SUC autoloaded from theory `nu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(SUC m = SUC n) ==&gt; (m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, autoload_theory, theorem, theorems, theorem_lfn, load_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theorems, undo_auto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