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set_abstraction_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set_abstraction_syntax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n interpretation of set abstrac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quotation parser supports the notation {"{{x | P}}"}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in the {sets} library and dependent work, meaning `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{x} such that {P} is true' (presumably {x} will be free in {P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interpretation to be changed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_set_abstraction_syntax `c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c} is a constant of the current theory,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parser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x | 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(\(x1...xn). (x,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{x1...xn} are all the variables that occur fre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or {P}.  The printer will invert this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c} is not a constan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about the use of this function in the {sets} library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inite_set_syntax, 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