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NE_LESS_TWO_EXP_SUC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1 &lt; (2 EXP (SUC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