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ONCE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using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. It searches the term of the goal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rewrites recursively. Thus it avoids the divergence whi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of {FILTER_PURE_ASM_REWRITE_TAC}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tactics,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FILTER_ASM_REWRITE_TAC, 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TAC, GEN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