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_RMU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&amp; 0) &lt; z ==&gt; ((x * z) &lt;= (y * z) = x &lt;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