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872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5264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2818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66195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