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5599735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2060399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1802626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7285569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