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17094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56307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39101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82423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97186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14793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61378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80563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24055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66805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30245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3918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79433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85662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42334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77112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39014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35034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08054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63164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26986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25694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616583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80271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0878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97103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53743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59900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07174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24583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29963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21818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89737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77384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00740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22575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91927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51228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56963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