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505444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16448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46902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866138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81468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516794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852179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15006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93160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306924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93245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99379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88108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66640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765845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463923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13877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4621732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853285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951378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673168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6702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128128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26525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9293479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912475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2160606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093075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19257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6310180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538614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65711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893743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87045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822186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54989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618780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895397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94232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