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82105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391216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