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31487489"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64500005"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74404845"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16229786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