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8799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9029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848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031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